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right="0" w:hanging="0"/>
        <w:jc w:val="right"/>
        <w:rPr/>
      </w:pPr>
      <w:r>
        <w:rPr>
          <w:b/>
          <w:sz w:val="24"/>
          <w:szCs w:val="24"/>
        </w:rPr>
        <w:t xml:space="preserve">Załącznik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nr </w:t>
      </w:r>
      <w:r>
        <w:rPr>
          <w:b/>
          <w:sz w:val="24"/>
          <w:szCs w:val="24"/>
          <w:lang w:val="pl-PL"/>
        </w:rPr>
        <w:t xml:space="preserve"> 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do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nazwa Wykon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trudnieniu osób (kierowców) na umowę o pracę oraz, że zostali pozytywnie zweryfikowani w Rejestrze Sprawców Przestępstw na Tle Seksualnym (RSPTS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osoby, które będą uczestniczyć w wykonywaniu zamówienia, wykazane</w:t>
        <w:br/>
        <w:t>w Wykazie kierowców - Załącznik nr 3 do SWZ, nie widnieją w Rejestrze Sprawców Przestępstw na Tle Seksualnym zgodnie z art. 21 ustawy z dnia 13 maja 2016 r.</w:t>
        <w:br/>
        <w:t>o przeciwdziałaniu zagrożeniom przestępczością na tle seksualnym (tj. Dz.U. z 2020, poz. 152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osoby, które będą uczestniczyć w wykonywaniu zamówienia, wykazane</w:t>
        <w:br/>
        <w:t xml:space="preserve">w Wykazie kierowców – Załącznik nr 3 do SWZ, są zatrudnione na umowę o pracę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stem świadomy/-a odpowiedzialności karnej za złożenie fałszywego oświadcz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dnocześnie zobowiązuję się, przy każdej zmianie osób realizujących umowę dowozu dzieci niepełnosprawnych o przedstawienie informacji czy osoby nie widnieją w ww. rejestrze oraz podanie aktualnego wykazu osó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, dn. .........................…</w:t>
        <w:tab/>
        <w:tab/>
        <w:tab/>
        <w:t xml:space="preserve">    </w:t>
      </w: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left="5664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podpis osoby uprawnionej do reprezentacji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ind w:left="566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8:00Z</dcterms:created>
  <dc:creator>Admin</dc:creator>
  <dc:description/>
  <dc:language>en-US</dc:language>
  <cp:lastModifiedBy/>
  <cp:lastPrinted>2021-05-28T12:08:00Z</cp:lastPrinted>
  <dcterms:modified xsi:type="dcterms:W3CDTF">2021-05-28T10:08:37Z</dcterms:modified>
  <cp:revision>5</cp:revision>
  <dc:subject/>
  <dc:title/>
</cp:coreProperties>
</file>